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ложение №1 «Опросный лист №1» к Форме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8614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3301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ложение №2 «Опросный лист №2» к Форме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840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34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8615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ложение №4 «Опросный лист №4» к Форме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5025" cy="829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4381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3595" cy="86188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8172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2 «Техническое задание» к Форм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08420" cy="96119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13830" cy="721995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-1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едоставления результатов на русском языке</w:t>
      </w:r>
    </w:p>
    <w:p>
      <w:pPr>
        <w:pStyle w:val="Normal"/>
        <w:spacing w:before="0" w:after="0"/>
        <w:ind w:left="36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ко- коммерческое предложение на поставку адсорбента для установки осушки воздуха Donaldson </w:t>
      </w:r>
      <w:r>
        <w:rPr>
          <w:rFonts w:cs="Times New Roman" w:ascii="Times New Roman" w:hAnsi="Times New Roman"/>
          <w:sz w:val="24"/>
          <w:szCs w:val="24"/>
          <w:lang w:val="en-US"/>
        </w:rPr>
        <w:t>Ultrafil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RE</w:t>
      </w:r>
      <w:r>
        <w:rPr/>
        <w:t xml:space="preserve">-7000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адсорбент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, СТП и т.п.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й сертификат, паспорт безопас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ыпускается или предлагается выпуска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опыта эксплуатации адсорбента в Российской Федерац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адсорбен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дсорбен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рану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гранул (по среднему диаметру), м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пная плотность, считая на абсолютно сухое вещество, 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оемкость адсорбента при сушке воздуха в статических условиях, мг/г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прочность на раздавлива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емкость по парам воды, при проскоковой концентрации, отвечающей точке росы не выше минус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ля размера гранул по среднему диаметру, мг/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сорбен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дсорбента к работ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генер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е параметр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адсорбера в режиме осушки, час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 адсорбера в режиме регенерации, час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срок службы адсорбен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твердить выполнение требований, указанных в разделе 5 и условий эксплуатации, указанных в разделе 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йные показатели по ГОСТ 17433 (для 3 класса загрязненности):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right="-1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точки росы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минус 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right="-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льная влаг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right="-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right="-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сторонних примесей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right="-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х. примесей, мк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эксплуатации, лет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постав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постав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поставки (ОАО «Славнефть-ЯНОС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техническими представителями поставщика процедур загрузки и подготовки адсорбента к работ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дложения материала-аналога предоставить информацию по использованию загрузок в УОВ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Схема адсорбе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2755" cy="300164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815" cy="957897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57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03:00Z</dcterms:created>
  <dc:creator>Румянцев Олег Анатольевич</dc:creator>
  <dc:description/>
  <cp:keywords/>
  <dc:language>en-US</dc:language>
  <cp:lastModifiedBy>Румянцев Олег Анатольевич</cp:lastModifiedBy>
  <dcterms:modified xsi:type="dcterms:W3CDTF">2019-07-26T07:37:00Z</dcterms:modified>
  <cp:revision>2</cp:revision>
  <dc:subject/>
  <dc:title/>
</cp:coreProperties>
</file>